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7780311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2685157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ab/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Про внесення змін до Комплексної цільової програми «Культурний простір Житомирської міської об’єднаної територіальної громади» на 2021-2025 рок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ідтримати пропозиції та внести відповідні зміни до програми та місцевого бюджету: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50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оточний ремонт покриття над сходовою кліткою у закладі «Музична школа імені Лесі Українки» Житомирської міської ради за адресою: м.Житомир, вул. Лесі Українки,15 на суму 130 тис.грн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itka Small" w:hAnsi="Sitka Small" w:cs="Sitka Smal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6:00Z</dcterms:modified>
  <cp:revision>27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